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8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выл территорияләрен төзекләндерү чараларын гамәлгә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шыруга муниципаль районнар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55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ксубай </w:t>
            </w:r>
            <w:r>
              <w:rPr>
                <w:bCs/>
                <w:color w:val="000000"/>
                <w:sz w:val="24"/>
                <w:szCs w:val="24"/>
              </w:rPr>
              <w:t>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28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пас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85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33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3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40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йбы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35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9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3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47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выл территорияләрен төзекләндерү чараларын гамәлгә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ашыруга муниципаль районнар бюджетларын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535"/>
        <w:gridCol w:w="2268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0 014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пас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 77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676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 99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3 950,8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 1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3 546,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665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еленодольск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0 575,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9 69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4 687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 47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 77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Нурла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 880,5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 76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Саб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 88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Сарм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 1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 88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26 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13 1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055 997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5 7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52:00Z</dcterms:created>
  <dc:creator>hafizova.ilsiya</dc:creator>
  <dc:description/>
  <dc:language>en-US</dc:language>
  <cp:lastModifiedBy>hafizova.ilsiya</cp:lastModifiedBy>
  <dcterms:modified xsi:type="dcterms:W3CDTF">2025-11-24T09:06:00Z</dcterms:modified>
  <cp:revision>1</cp:revision>
  <dc:subject/>
  <dc:title/>
</cp:coreProperties>
</file>